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4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77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Прожектор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0.11.2025 № 24082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8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 288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рожекторн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514:2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амбовская, 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23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0701:255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мсомольская, ул. Карачевское шоссе, ул. Латышских Стрелков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3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51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27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51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5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52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30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80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52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10T08:22:00Z</dcterms:modified>
  <cp:revision>123</cp:revision>
  <dc:subject/>
  <dc:title/>
</cp:coreProperties>
</file>